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274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36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Форма № ПД-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ый предприниматель Артемьева Елена Михайл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2355052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281070000000591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КБ Мегаполис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706723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03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1810600000000723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участие в конкурсе «Папа, мама, я-спортивная семья»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36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3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мма платежа: _________ руб.  _____коп.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ый предприниматель Артемьева Елена Михайл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2355052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281070000000591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КБ Мегаполис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706723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03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1810600000000723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 участие в конкурсе «Папа, мама, я-спортивная семья»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36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3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мма платежа: _________ руб.  ______ коп.   Сумма платы за услуги: ____ руб. ____коп.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Wingdings" w:ascii="Wingdings" w:hAnsi="Wingdings"/>
          <w:lang w:val="en-US"/>
        </w:rPr>
        <w:t>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линия отрез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7:00Z</dcterms:created>
  <dc:creator>User</dc:creator>
  <dc:description/>
  <cp:keywords/>
  <dc:language>en-US</dc:language>
  <cp:lastModifiedBy>Денис Мольков</cp:lastModifiedBy>
  <cp:lastPrinted>2012-11-03T18:36:00Z</cp:lastPrinted>
  <dcterms:modified xsi:type="dcterms:W3CDTF">2015-03-13T05:26:00Z</dcterms:modified>
  <cp:revision>19</cp:revision>
  <dc:subject/>
  <dc:title>Извещение</dc:title>
</cp:coreProperties>
</file>